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0" w:after="0"/>
        <w:jc w:val="both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度新乡市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新型研发机构备案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bCs w:val="false"/>
          <w:color w:val="000000"/>
          <w:sz w:val="44"/>
          <w:szCs w:val="4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聚焦科技创新需求，主要从事科学研究、技术创新和研发服务，投资主体多元化、管理制度现代化、运行机制市场化、用人机制灵活的企业、事业单位或民办非企业单位等独立法人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备案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具有独立法人资格。具有企业、事业单位或民办非企业单位等独立法人资格，注册地、主要办公和科研场所均在新乡市，且注册后运营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以上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之前注册成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投资主体多元化，实行投管分离，独立核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业务发展方向明确。符合地方经济发展需求，科技成果转化、创业与孵化育成方面有鲜明特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具有稳定的研发经费来源。成立当年组建单位能够给予研发经费保障，以后年度研究开发经费支出不低于年收入总额的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具有一定的研发基础条件。具备开展研发、试验、服务等必需的仪器、设备和固定场地，办公和科研场所不少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平方米；拥有必要的测试、分析手段和工艺设备，且用于研究开发的仪器设备原值不低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具有稳定的研发队伍。研发人员不少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人，占职工总人数比例达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5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以上。研发团队有新产品的销售合同或技术转让、技术开发、技术服务、技术咨询等技术合同收入，有长期为申报机构提供技术服务的高级研究人员和团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具有新颖的体制机制。具有区别于传统科研机构的新型科研管理体制、市场化的人员激励机制、高效的创新组织模式和灵活的成果转化机制，集聚国内外科技资源，在创新创业和孵化育成方面工作积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主要从事生产制造、教学培训、园区管理等活动，以及单纯从事检验检测活动的单位原则上不予受理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应填写《新乡市新型研发机构备案登记申请表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color w:val="000000"/>
          <w:sz w:val="32"/>
          <w:szCs w:val="32"/>
        </w:rPr>
        <w:t>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材料按照</w:t>
      </w:r>
      <w:r>
        <w:rPr>
          <w:rFonts w:ascii="仿宋_GB2312" w:hAnsi="仿宋_GB2312" w:eastAsia="仿宋_GB2312"/>
          <w:color w:val="000000"/>
          <w:sz w:val="32"/>
          <w:szCs w:val="32"/>
        </w:rPr>
        <w:t>新乡市新型研发机构备案登记申请表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附件材料顺序装订成册，书籍式装订，在书脊上需注明“新乡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新型研发机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单位名称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所属县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”），一式三份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加盖公章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子版发送邮箱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新乡市新型研发机构备案登记申请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600"/>
        <w:textAlignment w:val="auto"/>
        <w:rPr/>
      </w:pPr>
      <w:r>
        <w:rPr>
          <w:rFonts w:eastAsia="仿宋_GB2312" w:cs="宋体;Droid Sans Fallback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宋体;Droid Sans Fallback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宋体;Droid Sans Fallback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宋体;Droid Sans Fallback" w:eastAsia="仿宋_GB2312"/>
          <w:color w:val="000000"/>
          <w:sz w:val="32"/>
          <w:szCs w:val="32"/>
          <w:lang w:eastAsia="zh-CN"/>
        </w:rPr>
        <w:t>年新乡市新型研发机构申请备案汇总表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Droid Sans Fallbac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Droid Sans Fallbac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cs="宋体;Droid Sans Fallback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6:33:00Z</dcterms:created>
  <dc:creator>530La</dc:creator>
  <dc:description/>
  <dc:language>en-US</dc:language>
  <cp:lastModifiedBy>administrator</cp:lastModifiedBy>
  <cp:lastPrinted>2024-06-29T03:12:00Z</cp:lastPrinted>
  <dcterms:modified xsi:type="dcterms:W3CDTF">2024-06-28T15:53:4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