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525" w:after="450"/>
        <w:ind w:left="450" w:right="45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3E9F"/>
          <w:spacing w:val="0"/>
          <w:sz w:val="45"/>
          <w:szCs w:val="45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关于发布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年度中原英才计划（育才系列）—中原科技创业领军人才申报指南》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150"/>
        <w:ind w:left="0" w:right="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797979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发布日期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2022-06-15 17:0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来源：科技人才与科普处（省中国科学院、中国工程院院士工作办公室）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阅读次数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4971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center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豫科人才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各省辖市科技局，济源示范区、航空港区管委会科技主管部门，各省直管县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市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)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科技主管部门，各国家级高新区、郑州经开区管委会，省直有关部门，各有关单位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根据省委组织部、省科学技术厅等九部门下发的《关于实施河南省高层次人才特殊支持计划的通知》（豫组通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1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精神和省委人才工作领导小组办公室《关于开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“中原英才计划（育才系列）”申报工作的通知》（豫人才办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5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的有关要求，现将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中原英才计划（育才系列）—中原科技创业领军人才申报指南》予以发布，请组织好申报推荐工作。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附件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．</w:t>
      </w:r>
      <w:hyperlink r:id="rId2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业领军人才申报指南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．</w:t>
      </w:r>
      <w:hyperlink r:id="rId3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业领军人才申请书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．</w:t>
      </w:r>
      <w:hyperlink r:id="rId4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科技创业领军人才申报汇总表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s.henan.gov.cn/typtfile/20220616/dad446da26c8487c829a8f34e0be299b.docx" TargetMode="External"/><Relationship Id="rId3" Type="http://schemas.openxmlformats.org/officeDocument/2006/relationships/hyperlink" Target="https://oss.henan.gov.cn/typtfile/20220615/942ac257f11c4e2dafd8ed5723bc3b43.doc" TargetMode="External"/><Relationship Id="rId4" Type="http://schemas.openxmlformats.org/officeDocument/2006/relationships/hyperlink" Target="https://oss.henan.gov.cn/typtfile/20220615/0e6b0f8aed9244ef94a3e4cfcea07762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53:26Z</dcterms:created>
  <dc:creator>user</dc:creator>
  <dc:description/>
  <dc:language>en-US</dc:language>
  <cp:lastModifiedBy>user</cp:lastModifiedBy>
  <dcterms:modified xsi:type="dcterms:W3CDTF">2022-06-22T02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9CB25C2624CF088134B6020405A7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