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525" w:after="450"/>
        <w:ind w:left="450" w:right="450" w:hanging="0"/>
        <w:jc w:val="center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3E9F"/>
          <w:spacing w:val="0"/>
          <w:sz w:val="45"/>
          <w:szCs w:val="45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3E9F"/>
          <w:spacing w:val="0"/>
          <w:kern w:val="0"/>
          <w:position w:val="0"/>
          <w:sz w:val="45"/>
          <w:sz w:val="45"/>
          <w:szCs w:val="45"/>
          <w:shd w:fill="FFFFFF" w:val="clear"/>
          <w:vertAlign w:val="baseline"/>
          <w:lang w:val="en-US" w:eastAsia="zh-CN" w:bidi="ar"/>
        </w:rPr>
        <w:t>关于发布《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3E9F"/>
          <w:spacing w:val="0"/>
          <w:kern w:val="0"/>
          <w:position w:val="0"/>
          <w:sz w:val="45"/>
          <w:sz w:val="45"/>
          <w:szCs w:val="45"/>
          <w:shd w:fill="FFFFFF" w:val="clear"/>
          <w:vertAlign w:val="baseline"/>
          <w:lang w:val="en-US" w:eastAsia="zh-CN" w:bidi="ar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3E9F"/>
          <w:spacing w:val="0"/>
          <w:kern w:val="0"/>
          <w:position w:val="0"/>
          <w:sz w:val="45"/>
          <w:sz w:val="45"/>
          <w:szCs w:val="45"/>
          <w:shd w:fill="FFFFFF" w:val="clear"/>
          <w:vertAlign w:val="baseline"/>
          <w:lang w:val="en-US" w:eastAsia="zh-CN" w:bidi="ar"/>
        </w:rPr>
        <w:t>年度中原英才计划（育才系列）—中原科技创新领军人才申报指南》的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150"/>
        <w:ind w:left="0" w:right="0" w:hanging="0"/>
        <w:jc w:val="center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797979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发布日期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2022-06-15 16:46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　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来源：科技人才与科普处（省中国科学院、中国工程院院士工作办公室）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　阅读次数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5590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center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豫科人才〔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6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各省辖市科技局，济源示范区、航空港区管委会科技主管部门，各省直管县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(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市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)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科技主管部门，各国家高新区、郑州经开区管委会，省直有关部门，各有关单位：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根据省委组织部、省科学技术厅等九部门下发的《关于实施河南省高层次人才特殊支持计划的通知》（豫组通〔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17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44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号）精神和省委人才工作领导小组办公室《关于开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度“中原英才计划（育才系列）”申报工作的通知》（豫人才办〔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5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号）的有关要求，现将《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度中原英才计划（育才系列）—中原科技创新领军人才申报指南》予以发布，请组织好申报推荐工作。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附件：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.</w:t>
      </w:r>
      <w:hyperlink r:id="rId2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2022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年度中原科技创新领军人才申报指南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.</w:t>
      </w:r>
      <w:hyperlink r:id="rId3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2022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年度中原科技创新领军人才申请书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3.</w:t>
      </w:r>
      <w:hyperlink r:id="rId4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2022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年度中原科技创新领军人才申报汇总表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right"/>
        <w:textAlignment w:val="baseline"/>
        <w:rPr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6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月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4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s.henan.gov.cn/typtfile/20220615/5e5ac9ff3cd4496c8088604eb900fd1a.doc" TargetMode="External"/><Relationship Id="rId3" Type="http://schemas.openxmlformats.org/officeDocument/2006/relationships/hyperlink" Target="https://oss.henan.gov.cn/typtfile/20220617/d2617242c5c249ef8554f37479101c81.doc" TargetMode="External"/><Relationship Id="rId4" Type="http://schemas.openxmlformats.org/officeDocument/2006/relationships/hyperlink" Target="https://oss.henan.gov.cn/typtfile/20220615/98e4793afd4c4c0ab0d5b6fa78da1e88.xls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1:51:01Z</dcterms:created>
  <dc:creator>user</dc:creator>
  <dc:description/>
  <dc:language>en-US</dc:language>
  <cp:lastModifiedBy>user</cp:lastModifiedBy>
  <dcterms:modified xsi:type="dcterms:W3CDTF">2022-06-22T01:5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2AA8530D942AAB5623093CC904B3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